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Progress Dialog / Ba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Progress Dialog and Bar display the progress status when mobile pages are transited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Progress Type : </w:t>
      </w:r>
    </w:p>
    <w:p>
      <w:pPr>
        <w:pStyle w:val="Normal"/>
        <w:widowControl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Progress Dialog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3.15pt;height:17.9pt" type="#_x0000_t75"/>
          <w:control r:id="rId2" w:name="DefaultOcxName" w:shapeid="control_shape_0"/>
        </w:objec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heme : </w:t>
      </w:r>
    </w:p>
    <w:p>
      <w:pPr>
        <w:pStyle w:val="Normal"/>
        <w:widowControl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107.9pt;height:17.9pt" type="#_x0000_t75"/>
          <w:control r:id="rId3" w:name="DefaultOcxName1" w:shapeid="control_shape_1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rogress dialog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Progress Bar is displayed when Ajax communication is used. It can bed used as default. You can call it manually as in the following.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age navigation : Progress dialog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oading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op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guide.do" data-role="button"&gt;Page navigation: Progress dialog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javascript:$.mobile.showPageLoadingMsg('a');" data-role="button"&gt;Loading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javascript:$.mobile.hidePageLoadingMsg('a');" data-role="button"&gt;Stop&lt;/a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* In order to change the message of Progress Dialog / Bar, you need the following settings.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document).bind(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$.mobile.loadingMessage('under progress..')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jquery.mobile-1.0b3.min.js"&gt;&lt;/script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* In order to change the theme of Progress Dialog / Bar, you need the following settings.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document).bind(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rogressTheme = 'a~g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jquery.mobile-1.0b3.min.js"&gt;&lt;/script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ZChar">
    <w:name w:val="z-양식의 맨 위 Char"/>
    <w:basedOn w:val="Style14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>
      <w:vanish w:val="false"/>
    </w:rPr>
  </w:style>
  <w:style w:type="character" w:styleId="ZChar1">
    <w:name w:val="z-양식의 맨 아래 Char"/>
    <w:basedOn w:val="Style14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m.egovframe.go.kr/mguide/guide/guide.do" TargetMode="External"/><Relationship Id="rId5" Type="http://schemas.openxmlformats.org/officeDocument/2006/relationships/hyperlink" Target="javascript:$.mobile.showPageLoadingMsg(&apos;a&apos;);" TargetMode="External"/><Relationship Id="rId6" Type="http://schemas.openxmlformats.org/officeDocument/2006/relationships/hyperlink" Target="javascript:$.mobile.hidePageLoadingMsg(&apos;a&apos;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30:00Z</dcterms:created>
  <dc:creator>catholic</dc:creator>
  <dc:description/>
  <cp:keywords/>
  <dc:language>en-US</dc:language>
  <cp:lastModifiedBy>bear jk</cp:lastModifiedBy>
  <dcterms:modified xsi:type="dcterms:W3CDTF">2012-02-20T17:31:00Z</dcterms:modified>
  <cp:revision>3</cp:revision>
  <dc:subject/>
  <dc:title/>
</cp:coreProperties>
</file>